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chine 1 (hostname: Antea)</w:t>
            </w:r>
          </w:p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Used in experiments LFS, ABIY2, GSOP, EPEY2)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Jyväskylä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ko@mit.jyu.fi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 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Wings PC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Intel Celectron 7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1 Cache 16 KB,  L2 Cache 128 K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npack range 151-250 Mflops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NDA software (homegrown software for Neural Data Analysis)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Virtual memory was not used in the experiments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9:49:00Z</dcterms:created>
  <dc:creator>Wagstaff</dc:creator>
  <dc:description/>
  <dc:language>en-US</dc:language>
  <cp:lastModifiedBy>Tietotekniikan laitos </cp:lastModifiedBy>
  <cp:lastPrinted>2002-05-20T12:58:00Z</cp:lastPrinted>
  <dcterms:modified xsi:type="dcterms:W3CDTF">2003-02-12T09:56:00Z</dcterms:modified>
  <cp:revision>3</cp:revision>
  <dc:subject/>
  <dc:title/>
</cp:coreProperties>
</file>